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rPr>
          <w:sz w:val="24"/>
          <w:lang w:val="en-US"/>
        </w:rPr>
        <w:tab/>
      </w:r>
      <w:r>
        <w:rPr>
          <w:b/>
          <w:sz w:val="36"/>
          <w:lang w:val="en-US"/>
        </w:rPr>
        <w:t>REPENTANCE (2)    PowerPoint Slide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itle -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Why Preach on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Romans 3:23  – sinners need to repen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1 John 1:8 – erring Christians need to repen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Difficult to persuade people to repen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Noah - 2 Pet 2: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eremia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ohn the Baptis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esus - Matt 11:20-24   and MAP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Chorazin and Bethsaida [circled]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Capernaum  [ circled ]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Paul  - Acts 24 - Felix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Acts 26  - King Agrippa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onah  -   3: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John Baptist in Matt 3: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Luke 13:1-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Luke 24:47  - Jesus’ great commis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cts 2:38 - Peter preached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Acts 17:30 - Paul preached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 xml:space="preserve">WHAT REPENTANCE IS </w:t>
      </w:r>
      <w:r>
        <w:rPr>
          <w:b/>
          <w:sz w:val="24"/>
          <w:lang w:val="en-US"/>
        </w:rPr>
        <w:t>NO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Some say Repentance is being “Sorry” for action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Mark 6:26   “Exceedingly sorry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1440" w:top="1920" w:footer="990" w:bottom="10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Some say Repentance is “sorrow along with confession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Matthew 27  - Judas “I have betrayed innocent blood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Some say Repentance is “Godly sorrow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2Cor. 7:1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Some say Repentance is “Restitution and reformation of life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Matthew 3: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Philippian jailo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 xml:space="preserve">Repentance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 xml:space="preserve">What proceeds repentance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What follows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WHAT REPENTANCE I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Matthew 12:41 -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onah 3: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onah 3:8 “turned every man from his evil works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Repentance = turning from that which was wrong to God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1 Thess. 1: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Repentance - a change of min which results in a change of conduc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Thinking, Emotion, &amp; Will are change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esus illustrated repented with Matt 21:28-3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OW ARE MEN MOVED TO REPENT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cts 11:18  - God grants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cts 2:38  - God commands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God grants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God grants the privilege of repentance - 2 Peter 2: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God gives the motives to move men to repenta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+</w:t>
        <w:tab/>
        <w:t>Jonah 3:4 - Fea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+</w:t>
        <w:tab/>
        <w:t>Acts 3:19 - Hope of rewar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+</w:t>
        <w:tab/>
        <w:t>Romans 2:4 - God’s goodne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+</w:t>
        <w:tab/>
        <w:t>Luke 15:10 - Joy to other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Summary of the major poin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Conclu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Luke 17: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Backsliding Christians need to repent and pray  - Acts 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Alien Sinners need to repent and be baptized - Acts 2:3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tLeast" w:line="0" w:before="0" w:after="0"/>
        <w:rPr>
          <w:sz w:val="24"/>
          <w:lang w:val="en-US"/>
        </w:rPr>
      </w:pPr>
      <w:r>
        <w:rPr>
          <w:sz w:val="24"/>
          <w:lang w:val="en-US"/>
        </w:rPr>
        <w:t>END</w:t>
      </w:r>
    </w:p>
    <w:sectPr>
      <w:type w:val="continuous"/>
      <w:pgSz w:w="12240" w:h="15840"/>
      <w:pgMar w:left="1440" w:right="1440" w:gutter="0" w:header="1440" w:top="1920" w:footer="990" w:bottom="10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